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B593s-22TCPU-V200R001B270D10SP00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21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1701"/>
        <w:gridCol w:w="2552"/>
        <w:gridCol w:w="184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51070BAP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6" w:name="Version1BOM"/>
            <w:bookmarkEnd w:id="6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05012QRS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B593s-22-CLB593s22003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(21.270.10.00.00)</w:t>
            </w:r>
          </w:p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7" w:name="Version2BOM"/>
            <w:bookmarkStart w:id="8" w:name="Version2BOM"/>
            <w:bookmarkEnd w:id="8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05011TPB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终端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B593s-22-CL1B593SM08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单板配置文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(B593s-22CUST-B02C0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05021BQW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-CL1B593SM-CL1B593SM02-B593s-22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1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B593s-22TCPU-V200R001B270D10SP00C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0" w:name="Version2Number"/>
            <w:bookmarkStart w:id="11" w:name="Version2Number"/>
            <w:bookmarkEnd w:id="11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B593s-22CUST-B02C00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B593s-22TCPU-V200R001B150D99SP55C00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2" w:name="Version1SoftwareName"/>
            <w:bookmarkEnd w:id="12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CLB593s22003V200R001B270D10SP00C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3" w:name="Version2SoftwareName"/>
            <w:bookmarkStart w:id="14" w:name="Version2SoftwareName"/>
            <w:bookmarkEnd w:id="14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5" w:name="Version1FileList"/>
            <w:bookmarkEnd w:id="15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B710C0UPDATE_V200R001B270D10SP00C00.BIN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Firmware_Update_V200R001B270D10SP00C00.e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6" w:name="Version2FileList"/>
            <w:bookmarkStart w:id="17" w:name="Version2FileList"/>
            <w:bookmarkEnd w:id="17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8" w:name="Version1System"/>
            <w:bookmarkEnd w:id="18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9" w:name="Version2System"/>
            <w:bookmarkEnd w:id="19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B593s-22TCPU-V200R001B270D10SP00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guojinli 81003656</dc:creator>
  <dc:description/>
  <cp:keywords/>
  <dc:language>en-US</dc:language>
  <cp:lastModifiedBy>g81003656</cp:lastModifiedBy>
  <dcterms:modified xsi:type="dcterms:W3CDTF">2014-10-21T03:35:00Z</dcterms:modified>
  <cp:revision>1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3851645</vt:lpwstr>
  </property>
</Properties>
</file>